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4474 „Raudtedre kinnistu liitumine, Koigu küla, Otepää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5 nr 7.1-2/25/18099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40 Sihva-Vidrike-Kärgula-Järvere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602:003:0743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7159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7416950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9984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94d726ac-e7e8-4b3b-8f53-b480cd88275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riigivara.fin.ee/rkvr-frontend/varad/12290115" TargetMode="External"/><Relationship Id="rId5" Type="http://schemas.openxmlformats.org/officeDocument/2006/relationships/hyperlink" Target="https://pari.kataster.ee/magic-link/94d726ac-e7e8-4b3b-8f53-b480cd882759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56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11-1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